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2.10.2024                                                                                  № 165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suppressAutoHyphens w:val="true"/>
        <w:autoSpaceDE w:val="true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 xml:space="preserve">от </w:t>
      </w:r>
      <w:bookmarkStart w:id="0" w:name="_Hlk149227338"/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24 октября 2018 года № 260 «Об утверждении муниципальной программы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«Обеспечение реализации функций муниципального образования, связанных с муниципальным управлением»</w:t>
      </w:r>
    </w:p>
    <w:p>
      <w:pPr>
        <w:pStyle w:val="Normal"/>
        <w:suppressAutoHyphens w:val="true"/>
        <w:autoSpaceDE w:val="true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на 2019-2025 годы»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  <w:bookmarkEnd w:id="0"/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 соответствии со статьей 179 Бюджетного кодекса Российской Федерации, с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. Внести изменения в приложение к постановлению администрации Новодеревянковского сельского поселения Каневского района от 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</w:rPr>
        <w:t>24 октября 2018 года №260 «Об утверждении муниципальной программ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</w:rPr>
        <w:t xml:space="preserve">«Обеспечение реализации функций муниципального образования, связанных с муниципальным управлением» на 2019-2025 годы», изложив его в новой редакции согласно приложению к настоящему постановлению.  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</w:t>
        <w:tab/>
        <w:tab/>
        <w:tab/>
        <w:tab/>
        <w:tab/>
        <w:tab/>
        <w:tab/>
        <w:t xml:space="preserve">      А.С.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Calibri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82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4:5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12-26T13:34:00Z</cp:lastPrinted>
  <dcterms:modified xsi:type="dcterms:W3CDTF">2024-10-02T14:52:00Z</dcterms:modified>
  <cp:revision>2</cp:revision>
  <dc:subject/>
  <dc:title/>
</cp:coreProperties>
</file>